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ESTADO DE SANTA CATARINA - FUNDAÇÃO UNIVERSIDADE DO ESTADO DE SANTA CATARINA – UDESC - </w:t>
      </w: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rigem: Pregão Eletrônico 0679/2025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em serviços de lavanderia - CAMPUS I, CERES e CESFI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Vigência: 27/Maio/2025 a 27/Maio/202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mpresa: HAPPY CLEAN COMERCIO E SERVIÇOS DE LAVANDERIA LTDA - ME, inscrita no CNPJ/MF sob o nº 15307989000158. Lote 1 - Lote 1 (Livre concorrência) Item 1 - Serviço de Lavanderia e Tinturaria Serviço de Lavanderia e Tinturaria - Lavagem de Rouparia Agasalho sintético (tactel), Quantidade: 1540.0 / Unidade. Marca: null - ao preço de R$ 29,53 UN.  Item 2 - Serviço de Lavanderia e Tinturaria Serviço de Lavanderia e Tinturaria - Lavagem de Rouparia Bandeira, Quantidade: 112.0 / Unidade. Marca: null - ao preço de R$ 41,12 UN.  Item 3 - Serviço de Lavanderia e Tinturaria Serviço de Lavanderia e Tinturaria - Lavagem de Rouparia Beca de microfibra, Quantidade: 40.0 / Unidade. Marca: null - ao preço de R$ 40,58 UN.  Item 4 - Serviço de Lavanderia e Tinturaria Serviço de Lavanderia e Tinturaria - Lavagem de Rouparia Bermuda sintética (camisas modalidades esportivas), Quantidade: 1696.0 / Unidade. Marca: null - ao preço de R$ 10,16 UN.  Item 5 - Serviço de Lavanderia e Tinturaria Serviço de Lavanderia e Tinturaria - Lavagem de Rouparia Calça de goleiro e camisa de goleiro com espuma de proteção nos joelhos, cintura e cotovelos., Quantidade: 260.0 / Unidade. Marca: null - ao preço de R$ 14,94 UN.  Item 6 - Serviço de Lavanderia e Tinturaria Serviço de Lavanderia e Tinturaria - Lavagem de Rouparia Calça sintética (tactel), Quantidade: 960.0 / Unidade. Marca: null - ao preço de R$ 12,83 UN.  Item 7 - Serviço de Lavanderia e Tinturaria Serviço de Lavanderia e Tinturaria - Lavagem de Rouparia Camisa de algodão, Quantidade: 545.0 / Unidade. Marca: null - ao preço de R$ 16,91 UN.  Item 8 - Serviço de Lavanderia e Tinturaria Serviço de Lavanderia e Tinturaria - Lavagem de Rouparia Camiseta Polo, Quantidade: 425.0 / Unidade. Marca: null - ao preço de R$ 12,50 UN.  Item 9 - Serviço de Lavanderia e Tinturaria Serviço de Lavanderia e Tinturaria - Lavagem de Rouparia Camiseta regata sintética (basquete), Quantidade: 590.0 / Unidade. Marca: null - ao preço de R$ 11,30 UN.  Item 10 - Serviço de Lavanderia e Tinturaria Serviço de Lavanderia e Tinturaria - Lavagem de Rouparia Camiseta sintética (camisas modalidades esportivas), Quantidade: 1790.0 / Unidade. Marca: null - ao preço de R$ 10,16 UN.  Item 11 - Serviço de Lavanderia e Tinturaria Serviço de Lavanderia e Tinturaria - Lavagem de Rouparia Colete sintético (babeiro), Quantidade: 2160.0 / Unidade. Marca: null - ao preço de R$ 16,26 UN.  Item 12 - Serviço de Lavanderia e Tinturaria Serviço de Lavanderia e Tinturaria - Lavagem de Rouparia Cortina blackout / Cortina de algodão / Cortina de cetim  e material sintético / Cortina de gorgurão / Cortina de veludo / Cortinas em algodão de 92 m² / Forro de cortina / Voil de cortina, Quantidade: 505.0 / Quilo                                   . Marca: null - ao preço de R$ 31,32 UN.  Item 13 - Serviço de Lavanderia e Tinturaria Serviço de Lavanderia e Tinturaria - Lavagem de Rouparia Faixa de cetim, Quantidade: 50.0 / Unidade. Marca: null - ao preço de R$ 17,32 UN.  Item 14 - Serviço de Lavanderia e Tinturaria Serviço de Lavanderia e Tinturaria - Lavagem de Rouparia Jabô de renda / de algodão com aplicação em renda, Quantidade: 20.0 / Unidade. Marca: null - ao preço de R$ 15,87 UN.  Item 15 - Serviço de Lavanderia e Tinturaria Serviço de Lavanderia e Tinturaria - Lavagem de Rouparia Meião, Quantidade: 970.0 / Unidade. Marca: null - ao preço de R$ 6,04 UN.  Item 16 - Serviço de Lavanderia e Tinturaria Serviço de Lavanderia e Tinturaria - Lavagem de Rouparia Paletó, Quantidade: 6.0 / Unidade. Marca: null - ao preço de R$ 34,46 UN.  Item 17 - Serviço de Lavanderia e Tinturaria Serviço de Lavanderia e Tinturaria - Lavagem de Rouparia Samarra de microfibra, Quantidade: 30.0 / Unidade. Marca: null - ao preço de R$ 17,90 UN.  Item 18 - Serviço de Lavanderia e Tinturaria Serviço de Lavanderia e Tinturaria - Lavagem de Rouparia Tapete, Quantidade: 82.0 / Metro Quadrado                          . Marca: null - ao preço de R$ 45,18 UN.  Item 19 - Serviço de Lavanderia e Tinturaria Serviço de Lavanderia e Tinturaria - Lavagem de Rouparia Toalhas de mesa tamanhos diversos (até 15m²), de algodão / poliester / de renda /, Quantidade: 340.0 / Quilo                                   . Marca: null - ao preço de R$ 29,68 UN.  Item 20 - Serviço de Lavanderia e Tinturaria Serviço de Lavanderia e Tinturaria - Lavagem de Rouparia Colete de tactel, Quantidade: 2730.0 / Unidade. Marca: null - ao preço de R$ 16,26 UN.  Item 21 - Serviço de Lavanderia e Tinturaria Serviço de Lavanderia e Tinturaria - Lavagem de Rouparia Tapete, Quantidade: 60.0 / Quilo                                   . Marca: null - ao preço de R$ 29,59 UN.  Item 22 - Serviço de Lavanderia e Tinturaria Serviço de Lavanderia e Tinturaria - Lavagem de Rouparia Toalha de banho, Quantidade: 2060.0 / Unidade. Marca: null - ao preço de R$ 9,68 UN.  Item 23 - Serviço de Lavanderia e Tinturaria Serviço de Lavanderia e Tinturaria - Lavagem de Rouparia Toalha de rosto, Quantidade: 2080.0 / Unidade. Marca: null - ao preço de R$ 8,13 UN.  Item 24 - Serviço de Lavanderia e Tinturaria Serviço de Lavanderia e Tinturaria - Lavagem de Rouparia Fronha, Quantidade: 2530.0 / Unidade. Marca: null - ao preço de R$ 7,98 UN.  Item 25 - Serviço de Lavanderia e Tinturaria Serviço de Lavanderia e Tinturaria - Lavagem de Rouparia Lençol (materiais diversos), Quantidade: 2530.0 / Unidade. Marca: null - ao preço de R$ 12,25 UN.  Item 26 - Serviço de Lavanderia e Tinturaria Serviço de Lavanderia e Tinturaria - Lavagem de Rouparia Jaleco (materiais diversos), Quantidade: 255.0 / Unidade. Marca: null - ao preço de R$ 16,61 UN.  Item 27 - Serviço de Lavanderia e Tinturaria Serviço de Lavanderia e Tinturaria - Lavagem de Rouparia Persianas, Quantidade: 530.0 / Metro Quadrado                          . Marca: null - ao preço de R$ 29,01 UN.  Item 28 - Serviço de Lavanderia e Tinturaria Serviço de Lavanderia e Tinturaria - Lavagem de Rouparia Rede de descanso simples, Quantidade: 90.0 / Unidade. Marca: null - ao preço de R$ 40,25 UN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11116/2025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31D2474-EA92-45BC-8032-889B13F379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2</Pages>
  <Words>1016</Words>
  <Characters>5491</Characters>
  <CharactersWithSpaces>649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5-27T21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